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 xml:space="preserve">D-COD-13-T33 </w:t>
      <w:tab/>
      <w:t>Optimization of ENISA Threat Analysis Proces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2-18T09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